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9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Rumors spread that the men are going whe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o is coming to review the men?  Who is this individua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About what does Tjaden argu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y do the men have to give back the new item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has made Baumer so jumpy now that he has return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do the voices of Baumer’s comrades comfort hi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o falls into Baumer’s shell-ho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es fate play a part in w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y does Baumer talk to the dead ma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is the dead man’s name?  Profess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o comes looking for Baumer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19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4-21T13:24:00Z</dcterms:modified>
  <cp:revision>3</cp:revision>
  <dc:subject/>
  <dc:title>English I:  Animal Farm – Study Guide Chapter 1</dc:title>
</cp:coreProperties>
</file>